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L'Étranger - Vocabulaire - 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artie, Chapitr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3</w:t>
        <w:tab/>
        <w:t>la répugnance = disgus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détenu = prisoner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natte = ma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traversin = bolster (pillow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punaise = bug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4</w:t>
        <w:tab/>
        <w:t>un baquet d'aisances = bucket (for toilet)</w:t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cuvette = basi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gripper = to grab hold of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bondir contre = to bounce off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u = raw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jaillir = to splash up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étourdissement = blackout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netteté = clarit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ccroupi = crouching/squatting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is-à-vis = face-to-fac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5</w:t>
        <w:tab/>
        <w:t>le tumulte = commotio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venir à = to manage to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à tue-tête = ...one's head off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6</w:t>
        <w:tab/>
        <w:t>les plis = creases/wrinkles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urler = to scream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gonfler = to swel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7</w:t>
        <w:tab/>
        <w:t>écraser = pushed up against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approché = clos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'arranger avec = to sort things out with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treindre = to grasp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r = in fact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8</w:t>
        <w:tab/>
        <w:t>s'emplir de = to fill with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éséquilibrer = to throw off balance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iver de = to deprive of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prouver = to agre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éfendu (de défendre) = forbidden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battre = to weake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ucer = to suck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rracher = to tear out/rip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9</w:t>
        <w:tab/>
        <w:t>à part = apart from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à partir de = from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énombrer = to coun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incrustation = inlaying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fêlure = crack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bréché (d' ébrécher) = chipped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éconnu = unrecognised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80</w:t>
        <w:tab/>
        <w:t>la paillasse = straw mattress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'étoffe = materia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puits = a wel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fait divers = news in brief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stendu = stretched ou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éborder = to overflow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81</w:t>
        <w:tab/>
        <w:t>déferler = to unfur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gamelle = bow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cortège = processio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lucarne = skyligh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L'Étranger - Questions de Compréhension - 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artie, Chapitr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Pourquoi la première cellule de Meursault n'était-il pas convenab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Décrivez la deuxième cellule de Meursau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Qu'est-ce qui montre que Meursault était content de la visite de Mari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Meursault avait des pensées d'homme libre...  Donnez-en quelques exemp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Qu'est-ce qu'on avait enlevé à Meursault et pour quelle raison, d'après vo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Qu'est-ce qui a permis à Meursault de ne plus s'ennuy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Résumez l'histoire du Tschécoslovaque.  Que pense Meursault de l'histoi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De quoi Meursault s'est-il rendu compte après le départ du gardi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3:26:00Z</dcterms:created>
  <dc:creator>rubina khan</dc:creator>
  <dc:description/>
  <cp:keywords/>
  <dc:language>en-US</dc:language>
  <cp:lastModifiedBy>rubina khan</cp:lastModifiedBy>
  <cp:lastPrinted>2009-10-05T03:00:00Z</cp:lastPrinted>
  <dcterms:modified xsi:type="dcterms:W3CDTF">2009-10-12T16:41:00Z</dcterms:modified>
  <cp:revision>83</cp:revision>
  <dc:subject/>
  <dc:title>FSF4U</dc:title>
</cp:coreProperties>
</file>